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xa nr. XII/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ersonalul din conducerea cultelor şi a unităţilor de cult, altul decât cel asimilat funcţiilor de demnitate public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2520"/>
        <w:gridCol w:w="331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 clerical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de posturi pentru care se asigură sprijin lunar la salariza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 didactică cu care se asimileaz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preşedinte uniune, vicar  administrativ patriarhal, vicar general, secretar general, consilier patriarhal, prim-rab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 cu studii superioare, cu grad didactic I şi vechime în învăţământ peste 40 an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patriarhal, inspector general bisericesc, vicar administrativ eparhial, vicar episcop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 cu studii superioare, cu grad didactic I şi vechime în învăţământ între 22 şi 25 ani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Cancelaria patriarhală, consilier eparhial, secretar eparhial, inspector eparhial, exarh, protopop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 cu studii superioare, cu grad didactic II şi vechime în învăţământ între 10 şi 14 ani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ţ, superioară, egumen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 cu studii superioare, cu grad didactic II şi vechime în învăţământ între 2 şi 6 ani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1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14T16:02:00Z</cp:lastPrinted>
  <dcterms:modified xsi:type="dcterms:W3CDTF">2009-07-14T13:02:00Z</dcterms:modified>
  <cp:revision>10</cp:revision>
  <dc:subject/>
  <dc:title>Proiect lege</dc:title>
</cp:coreProperties>
</file>